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>
          <w:rFonts w:cs="Times New Roman" w:ascii="Times New Roman" w:hAnsi="Times New Roman"/>
          <w:i/>
          <w:sz w:val="20"/>
          <w:szCs w:val="20"/>
        </w:rPr>
        <w:t>Марков, Н.Н.</w:t>
      </w:r>
      <w:r>
        <w:rPr>
          <w:rFonts w:cs="Times New Roman" w:ascii="Times New Roman" w:hAnsi="Times New Roman"/>
          <w:sz w:val="20"/>
          <w:szCs w:val="20"/>
        </w:rPr>
        <w:t xml:space="preserve"> Нормирование точности в машиностроении. – М.: Изд-во «Станкин», 1993. – 320с. Учебник для высших и средних заведений</w:t>
      </w:r>
    </w:p>
    <w:p>
      <w:pPr>
        <w:pStyle w:val="Normal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>
          <w:rFonts w:cs="Times New Roman" w:ascii="Times New Roman" w:hAnsi="Times New Roman"/>
          <w:i/>
          <w:sz w:val="20"/>
          <w:szCs w:val="20"/>
        </w:rPr>
        <w:t>Мягков, В.Д.</w:t>
      </w:r>
      <w:r>
        <w:rPr>
          <w:rFonts w:cs="Times New Roman" w:ascii="Times New Roman" w:hAnsi="Times New Roman"/>
          <w:sz w:val="20"/>
          <w:szCs w:val="20"/>
        </w:rPr>
        <w:t xml:space="preserve"> Допуски и посадки: справочник: в 2 ч./ </w:t>
        <w:br/>
        <w:t>В.Д. Мягков, М.А. Палей. – Л.: Машиностроение, 1982. – 1983.</w:t>
      </w:r>
    </w:p>
    <w:p>
      <w:pPr>
        <w:pStyle w:val="Normal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</w:t>
        <w:tab/>
      </w:r>
      <w:r>
        <w:rPr>
          <w:rFonts w:cs="Times New Roman" w:ascii="Times New Roman" w:hAnsi="Times New Roman"/>
          <w:i/>
          <w:sz w:val="20"/>
          <w:szCs w:val="20"/>
        </w:rPr>
        <w:t>Палей, М.А.</w:t>
      </w:r>
      <w:r>
        <w:rPr>
          <w:rFonts w:cs="Times New Roman" w:ascii="Times New Roman" w:hAnsi="Times New Roman"/>
          <w:sz w:val="20"/>
          <w:szCs w:val="20"/>
        </w:rPr>
        <w:t xml:space="preserve"> Единая система допусков и посадок СЭВ в машиностроении и приборостроении: справочник: в 2 ч./М.А.Палей. – М.: Изд-во стандартов, 1989. – 263с.</w:t>
      </w:r>
    </w:p>
    <w:p>
      <w:pPr>
        <w:pStyle w:val="Normal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</w:t>
        <w:tab/>
      </w:r>
      <w:r>
        <w:rPr>
          <w:rFonts w:cs="Times New Roman" w:ascii="Times New Roman" w:hAnsi="Times New Roman"/>
          <w:i/>
          <w:sz w:val="20"/>
          <w:szCs w:val="20"/>
        </w:rPr>
        <w:t>Радкевич, Я.М.</w:t>
      </w:r>
      <w:r>
        <w:rPr>
          <w:rFonts w:cs="Times New Roman" w:ascii="Times New Roman" w:hAnsi="Times New Roman"/>
          <w:sz w:val="20"/>
          <w:szCs w:val="20"/>
        </w:rPr>
        <w:t xml:space="preserve"> Метрология, стандартизация и сертификация: учеб. для вузов/Я.М. Радкевич, А.Г. Схиртладзе, Б.И. Лактионов. – М.: Высш. шк., 2004. – 767с.</w:t>
      </w:r>
    </w:p>
    <w:p>
      <w:pPr>
        <w:pStyle w:val="Normal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</w:t>
        <w:tab/>
      </w:r>
      <w:r>
        <w:rPr>
          <w:rFonts w:cs="Times New Roman" w:ascii="Times New Roman" w:hAnsi="Times New Roman"/>
          <w:i/>
          <w:sz w:val="20"/>
          <w:szCs w:val="20"/>
        </w:rPr>
        <w:t>Якушев, А.И.</w:t>
      </w:r>
      <w:r>
        <w:rPr>
          <w:rFonts w:cs="Times New Roman" w:ascii="Times New Roman" w:hAnsi="Times New Roman"/>
          <w:sz w:val="20"/>
          <w:szCs w:val="20"/>
        </w:rPr>
        <w:t xml:space="preserve"> Взаимозаменяемость, стандартизация и технические измерения/ А.И. Якушев. – М.: Машиностроение, 1987. – 352с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ГЛА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5276"/>
        <w:gridCol w:w="540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spacing w:lineRule="auto" w:line="240" w:before="0" w:after="0"/>
              <w:ind w:right="-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…………………………………………………………..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1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заимозаменяемость………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before="0" w:after="0"/>
              <w:ind w:right="-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Понятие о взаимозаменяемости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1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едельные размеры, предельные отклонения и</w:t>
            </w:r>
          </w:p>
          <w:p>
            <w:pPr>
              <w:pStyle w:val="Normal"/>
              <w:spacing w:lineRule="auto" w:line="240" w:before="0" w:after="0"/>
              <w:ind w:right="-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и……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онятие о посадках и допусках посадок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. Принципы построения систем допусков и посадок </w:t>
            </w:r>
          </w:p>
          <w:p>
            <w:pPr>
              <w:pStyle w:val="Normal"/>
              <w:spacing w:lineRule="auto" w:line="240" w:before="0" w:after="0"/>
              <w:ind w:right="-1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иповых соединений деталей машин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Основные отклонения для образования посадок…….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. Обозначение предельных отклонений и посадок </w:t>
            </w:r>
          </w:p>
          <w:p>
            <w:pPr>
              <w:pStyle w:val="Normal"/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чертежах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 Калибры для гладких цилиндрических деталей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тандартизация основных норм взаимозаменяемости………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Допуски и посадки подшипников ка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Стандартизация точности шпоночных соединений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уски и посадки шпоночных соединений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Стандартизация точности шлицевых соедин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и и посадки шлицевых прямобочных соединений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Стандартизация точности углов и конических</w:t>
            </w:r>
          </w:p>
          <w:p>
            <w:pPr>
              <w:pStyle w:val="Normal"/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firstLine="1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. Система допусков углов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firstLine="1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2. Система допусков и посадок конических </w:t>
            </w:r>
          </w:p>
          <w:p>
            <w:pPr>
              <w:pStyle w:val="Normal"/>
              <w:spacing w:lineRule="auto" w:line="240" w:before="0" w:after="0"/>
              <w:ind w:right="-212" w:firstLine="1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й……………………………………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firstLine="162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2.4.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ы и средства контроля углов и конусов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Стандартизация точности резьбовых соединений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left="176" w:right="-212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.Эксплуатационные требования к резьбовым соединениям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firstLine="1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. Основные параметры метрической резьбы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firstLine="1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. Предельные контуры резьбы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firstLine="1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4. Посадки метрических резьб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firstLine="1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5. Контроль точности резьб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Теория размерных цепей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Основные термины и определения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Решение первой задачи размерной цепи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 Решение второй задачи размерной цепи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Style16"/>
              <w:ind w:right="-2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kern w:val="2"/>
              </w:rPr>
              <w:t>Стандартизация отклонений формы, расположения и шероховатости поверхностей деталей…………………………….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Style16"/>
              <w:tabs>
                <w:tab w:val="clear" w:pos="708"/>
                <w:tab w:val="left" w:pos="308" w:leader="none"/>
              </w:tabs>
              <w:ind w:right="-2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Отклонения и допуски формы и расположения поверхностей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Style16"/>
              <w:ind w:right="-2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Шероховатость поверхности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2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Методические указания к выполнению контрольной работы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2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дания и рекомендации к выполнению курсовой работы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28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Методические указания к выполнению лабораторных работ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Лабораторная работа №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очности показаний измерительного прибора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Лабораторная работа №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анген- и 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метрический инструмент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0"/>
                <w:szCs w:val="20"/>
              </w:rPr>
              <w:t xml:space="preserve">Лабораторная работа №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углов и конусности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ind w:right="-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Лабораторная работа №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ение размеров 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рстий деталей и определение их годности по форме.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Heading"/>
              <w:ind w:right="-288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pacing w:val="20"/>
                <w:sz w:val="20"/>
                <w:szCs w:val="20"/>
              </w:rPr>
              <w:t xml:space="preserve">Лабораторная работа №5 </w:t>
            </w:r>
            <w:r>
              <w:rPr>
                <w:b w:val="false"/>
                <w:sz w:val="20"/>
                <w:szCs w:val="20"/>
              </w:rPr>
              <w:t xml:space="preserve">Контроль погрешности </w:t>
            </w:r>
          </w:p>
          <w:p>
            <w:pPr>
              <w:pStyle w:val="Heading"/>
              <w:ind w:right="-288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рмы и расположения поверхностей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right="-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Лабораторная работа №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рической резьбы……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8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…………………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8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8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28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опросы к экзамену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28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стовые задания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8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ссарий……………………………………………………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8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к литературы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8391" w:h="11906"/>
      <w:pgMar w:left="1134" w:right="1134" w:gutter="0" w:header="709" w:top="1134" w:footer="709" w:bottom="1134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549525</wp:posOffset>
              </wp:positionH>
              <wp:positionV relativeFrom="paragraph">
                <wp:posOffset>4572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3.6pt;mso-position-vertical-relative:text;margin-left:20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95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27:00Z</dcterms:created>
  <dc:creator>tmrk</dc:creator>
  <dc:description/>
  <cp:keywords/>
  <dc:language>en-US</dc:language>
  <cp:lastModifiedBy>tmrk</cp:lastModifiedBy>
  <dcterms:modified xsi:type="dcterms:W3CDTF">2011-01-28T10:23:00Z</dcterms:modified>
  <cp:revision>11</cp:revision>
  <dc:subject/>
  <dc:title/>
</cp:coreProperties>
</file>